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Cs/>
          <w:color w:val="000000"/>
          <w:kern w:val="2"/>
          <w:sz w:val="32"/>
          <w:szCs w:val="32"/>
          <w:u w:val="single"/>
          <w:lang w:val="en"/>
        </w:rPr>
        <w:t>Year 5 Numeracy Objectives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Group: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hildren: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sing and applying mathematics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Solve one-step and two-step problems involving whole numbers and decimals and all four operations, choosing and using appropriate calculation strategies, including calculator use </w:t>
      </w:r>
    </w:p>
    <w:p>
      <w:pPr>
        <w:pStyle w:val="Normal"/>
        <w:numPr>
          <w:ilvl w:val="0"/>
          <w:numId w:val="2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present a puzzle or problem by identifying and recording the information or calculations needed to solve it; find possible solutions and confirm them in the context of the problem </w:t>
      </w:r>
    </w:p>
    <w:p>
      <w:pPr>
        <w:pStyle w:val="Normal"/>
        <w:numPr>
          <w:ilvl w:val="0"/>
          <w:numId w:val="2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Plan and pursue an enquiry; present evidence by collecting, organising and interpreting information; suggest extensions to the enquiry </w:t>
      </w:r>
    </w:p>
    <w:p>
      <w:pPr>
        <w:pStyle w:val="Normal"/>
        <w:numPr>
          <w:ilvl w:val="0"/>
          <w:numId w:val="2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Explore patterns, properties and relationships and propose a general statement involving numbers or shapes; identify examples for which the statement is true or false </w:t>
      </w:r>
    </w:p>
    <w:p>
      <w:pPr>
        <w:pStyle w:val="Normal"/>
        <w:numPr>
          <w:ilvl w:val="0"/>
          <w:numId w:val="2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Explain reasoning using diagrams, graphs and text; refine ways of recording using images and symbols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 xml:space="preserve">Counting and understanding number 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ount from any given number in whole-number and decimal steps, extending beyond zero when counting backwards; relate the numbers to their position on a number lin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Explain what each digit represents in whole numbers and decimals with up to two places, and partition, round and order these numbers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Express a smaller whole number as a fraction of a larger one (e.g. recognise that 5 out of 8 is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23825" cy="95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); find equivalent fractions (e.g.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1925" cy="952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=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09550" cy="952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377" r="-1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, or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09550" cy="952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377" r="-1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>= 1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61925" cy="952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377" r="-22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); relate fractions to their decimal representations </w:t>
      </w:r>
    </w:p>
    <w:p>
      <w:pPr>
        <w:pStyle w:val="Normal"/>
        <w:numPr>
          <w:ilvl w:val="0"/>
          <w:numId w:val="5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nderstand percentage as the number of parts in every 100 and express tenths and hundredths as percentages </w:t>
      </w:r>
    </w:p>
    <w:p>
      <w:pPr>
        <w:pStyle w:val="Normal"/>
        <w:numPr>
          <w:ilvl w:val="0"/>
          <w:numId w:val="5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sequences to scale numbers up or down; solve problems involving proportions of quantities (e.g. decrease quantities in a recipe designed to feed six people)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Knowing and using number fact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knowledge of place value and addition and subtraction of two-digit numbers to derive sums and differences and doubles and halves of decimals (e.g. 6.5 ± 2.7, half of 5.6, double 0.34)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call quickly multiplication facts up to 10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10 and use them to multiply pairs of multiples of 10 and 100; derive quickly corresponding division facts </w:t>
      </w:r>
    </w:p>
    <w:p>
      <w:pPr>
        <w:pStyle w:val="Normal"/>
        <w:numPr>
          <w:ilvl w:val="0"/>
          <w:numId w:val="1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Identify pairs of factors of two-digit whole numbers and find common multiples (e.g. for 6 and 9) </w:t>
      </w:r>
    </w:p>
    <w:p>
      <w:pPr>
        <w:pStyle w:val="Normal"/>
        <w:numPr>
          <w:ilvl w:val="0"/>
          <w:numId w:val="1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knowledge of rounding, place value, number facts and inverse operations to estimate and check calculations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Calculating</w:t>
      </w:r>
    </w:p>
    <w:p>
      <w:pPr>
        <w:pStyle w:val="Normal"/>
        <w:numPr>
          <w:ilvl w:val="0"/>
          <w:numId w:val="4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Extend mental-methods for whole-number calculations, for example to multiply a two-digit by a one-digit number (e.g. 12 × 9), to multiply by 25 (e.g. 16 × 25), to subtract one near-multiple of 1000 from another (e.g. 6070 - 4097)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Use efficient written methods to add and subtract whole numbers and decimals with up to two places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understanding of place value to multiply and divide whole numbers and decimals by 10, 100 or 1000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fine and use efficient written methods to multiply and divide HTU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, TU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TU, U.t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 and HTU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1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 </w:t>
      </w:r>
    </w:p>
    <w:p>
      <w:pPr>
        <w:pStyle w:val="Normal"/>
        <w:numPr>
          <w:ilvl w:val="0"/>
          <w:numId w:val="4"/>
        </w:numPr>
        <w:spacing w:lineRule="atLeast" w:line="336" w:before="0" w:after="20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Find fractions using division (e.g.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09550" cy="95250"/>
            <wp:effectExtent l="0" t="0" r="0" b="0"/>
            <wp:docPr id="1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377" r="-1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of 5 kg), and percentages of numbers and quantities (e.g. 10%, 5% and 15% of £80) 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Use a calculator to solve problems, including those involving decimals or fractions (e.g. find </w:t>
      </w: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23825" cy="95250"/>
            <wp:effectExtent l="0" t="0" r="0" b="0"/>
            <wp:docPr id="1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377" r="-29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of 150 g); interpret the display correctly in the context of measurement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Understanding shape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Identify, visualise and describe properties of rectangles, triangles, regular polygons and 3-D solids; use knowledge of properties to draw 2-D shapes, and to identify and draw nets of 3-D shapes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Read and plot coordinates in the first quadrant; recognise parallel and perpendicular lines in grids and shapes; use a set-square and ruler to draw shapes with perpendicular or parallel sides </w:t>
      </w:r>
    </w:p>
    <w:p>
      <w:pPr>
        <w:pStyle w:val="Normal"/>
        <w:numPr>
          <w:ilvl w:val="0"/>
          <w:numId w:val="3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Complete patterns with up to two lines of symmetry; draw the position of a shape after a reflection or translation </w:t>
      </w:r>
    </w:p>
    <w:p>
      <w:pPr>
        <w:pStyle w:val="Normal"/>
        <w:numPr>
          <w:ilvl w:val="0"/>
          <w:numId w:val="3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Estimate, draw and measure acute and obtuse angles using an angle measurer or protractor to a suitable degree of accuracy; calculate angles in a straight line 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Measuring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ad, choose, use and record standard metric units to estimate and measure length, weight and capacity to a suitable degree of accuracy (e.g. the nearest centimetre); convert larger to smaller units using decimals to one place (e.g. change 2.6 kg to 2600 g)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Interpret a reading that lies between two unnumbered divisions on a scale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Draw and measure lines to the nearest millimetre; measure and calculate the perimeter of regular and irregular polygons; use the formula for the area of a rectangle to calculate the rectangle's area </w:t>
      </w:r>
    </w:p>
    <w:p>
      <w:pPr>
        <w:pStyle w:val="Normal"/>
        <w:numPr>
          <w:ilvl w:val="0"/>
          <w:numId w:val="6"/>
        </w:numPr>
        <w:spacing w:lineRule="atLeast" w:line="336" w:before="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Read timetables and time using 24-hour clock notation; use a calendar to calculate time intervals 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en"/>
        </w:rPr>
        <w:t>Handling data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Describe the occurrence of familiar events using the language of chance or likelihood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Answer a set of related questions by collecting, selecting and organising relevant data; draw conclusions, using ICT to present features, and identify further questions to ask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6" w:before="0" w:after="200"/>
        <w:rPr>
          <w:rFonts w:ascii="Arial" w:hAnsi="Arial" w:eastAsia="Times New Roman" w:cs="Arial"/>
          <w:i/>
          <w:i/>
          <w:iCs/>
          <w:color w:val="0000CC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i/>
          <w:iCs/>
          <w:color w:val="0000CC"/>
          <w:sz w:val="18"/>
          <w:szCs w:val="18"/>
          <w:lang w:val="en" w:eastAsia="en-GB"/>
        </w:rPr>
        <w:t xml:space="preserve">Construct frequency tables, pictograms and bar and line graphs to represent the frequencies of events and changes over time </w:t>
      </w:r>
    </w:p>
    <w:p>
      <w:pPr>
        <w:pStyle w:val="Normal"/>
        <w:numPr>
          <w:ilvl w:val="0"/>
          <w:numId w:val="6"/>
        </w:numPr>
        <w:spacing w:lineRule="atLeast" w:line="336" w:before="0" w:after="200"/>
        <w:rPr>
          <w:rFonts w:ascii="Arial" w:hAnsi="Arial" w:eastAsia="Times New Roman" w:cs="Arial"/>
          <w:color w:val="000000"/>
          <w:sz w:val="18"/>
          <w:szCs w:val="18"/>
          <w:lang w:val="en" w:eastAsia="en-GB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" w:eastAsia="en-GB"/>
        </w:rPr>
        <w:t xml:space="preserve">Find and interpret the mode of a set of data 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43:00Z</dcterms:created>
  <dc:creator>Louisa</dc:creator>
  <dc:description/>
  <dc:language>en-US</dc:language>
  <cp:lastModifiedBy>Louisa</cp:lastModifiedBy>
  <dcterms:modified xsi:type="dcterms:W3CDTF">2008-07-31T10:12:00Z</dcterms:modified>
  <cp:revision>2</cp:revision>
  <dc:subject/>
  <dc:title/>
</cp:coreProperties>
</file>